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4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PORTEREDMÉNY-HITELESÍTŐ ADATLAP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hu-HU"/>
        </w:rPr>
        <w:footnoteReference w:id="3"/>
      </w:r>
      <w:r>
        <w:rPr/>
        <w:t xml:space="preserve"> 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4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(TANULÓ/HALLGATÓ) NEV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4"/>
            </w:r>
          </w:p>
        </w:tc>
      </w:tr>
      <w:tr>
        <w:trPr>
          <w:trHeight w:val="448" w:hRule="atLeast"/>
        </w:trPr>
        <w:tc>
          <w:tcPr>
            <w:tcW w:w="9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379"/>
      </w:tblGrid>
      <w:tr>
        <w:trPr>
          <w:trHeight w:val="4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PORTÁG megnevezés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54"/>
        <w:gridCol w:w="3351"/>
        <w:gridCol w:w="1243"/>
        <w:gridCol w:w="1733"/>
      </w:tblGrid>
      <w:tr>
        <w:trPr>
          <w:trHeight w:val="448" w:hRule="atLeast"/>
        </w:trPr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ZAI VERSENYEREDMÉNY</w:t>
            </w:r>
          </w:p>
        </w:tc>
      </w:tr>
      <w:tr>
        <w:trPr>
          <w:trHeight w:val="707" w:hRule="atLeast"/>
        </w:trPr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erseny megnevezés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6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6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4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szín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7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dej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8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1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4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ersenyszá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9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ezé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60"/>
        <w:gridCol w:w="3205"/>
        <w:gridCol w:w="1323"/>
        <w:gridCol w:w="1792"/>
      </w:tblGrid>
      <w:tr>
        <w:trPr>
          <w:trHeight w:val="448" w:hRule="atLeast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ZETKÖZI VERSENYEREDMÉN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11"/>
            </w:r>
          </w:p>
        </w:tc>
      </w:tr>
      <w:tr>
        <w:trPr>
          <w:trHeight w:val="724" w:hRule="atLeast"/>
        </w:trPr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erseny megnevezés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6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4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szín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dej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1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4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ersenyszá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15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ezé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16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: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7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374"/>
        <w:gridCol w:w="993"/>
        <w:gridCol w:w="443"/>
        <w:gridCol w:w="567"/>
        <w:gridCol w:w="585"/>
        <w:gridCol w:w="516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3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1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480"/>
        <w:ind w:left="4536" w:hanging="0"/>
        <w:jc w:val="center"/>
        <w:rPr/>
      </w:pPr>
      <w:r>
        <w:rPr/>
        <w:t>P.H.</w:t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itelesítő szervezet aláírása és bélyegző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hu-HU"/>
        </w:rPr>
      </w:pPr>
      <w:r>
        <w:rPr>
          <w:rFonts w:eastAsia="Times New Roman" w:cs="Times New Roman" w:ascii="Times New Roman" w:hAnsi="Times New Roman"/>
          <w:sz w:val="2"/>
          <w:szCs w:val="2"/>
          <w:lang w:eastAsia="hu-H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00" w:footer="709" w:bottom="76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Sportáganként egy hitelesítő adatlap kitöltése szükség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Kizárólag a 2015/2016. tanévben (2015. szeptember 1. – 2016. augusztus 31. között) elért versenyeredmények adhatóak me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</w:rPr>
        <w:t xml:space="preserve">A </w:t>
      </w:r>
      <w:r>
        <w:rPr/>
        <w:t>Pályázó</w:t>
      </w:r>
      <w:r>
        <w:rPr>
          <w:rStyle w:val="FootnoteCharacters"/>
          <w:position w:val="0"/>
          <w:sz w:val="20"/>
          <w:vertAlign w:val="baseline"/>
        </w:rPr>
        <w:t xml:space="preserve"> hivatalos </w:t>
      </w:r>
      <w:r>
        <w:rPr/>
        <w:t>(s</w:t>
      </w:r>
      <w:r>
        <w:rPr>
          <w:szCs w:val="24"/>
        </w:rPr>
        <w:t>zemélyazonosító igazolványban/születési anyakönyvi kivonatban szereplő)</w:t>
      </w:r>
      <w:r>
        <w:rPr>
          <w:rStyle w:val="LfejChar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n</w:t>
      </w:r>
      <w:r>
        <w:rPr/>
        <w:t xml:space="preserve">eve a </w:t>
      </w:r>
      <w:r>
        <w:rPr>
          <w:rStyle w:val="FootnoteCharacters"/>
          <w:i/>
          <w:position w:val="0"/>
          <w:sz w:val="20"/>
          <w:vertAlign w:val="baseline"/>
        </w:rPr>
        <w:t>Pályázati adatlap</w:t>
      </w:r>
      <w:r>
        <w:rPr>
          <w:rStyle w:val="FootnoteCharacters"/>
          <w:position w:val="0"/>
          <w:sz w:val="20"/>
          <w:vertAlign w:val="baseline"/>
        </w:rPr>
        <w:t xml:space="preserve"> I. pontjával megegyező</w:t>
      </w:r>
      <w:r>
        <w:rPr/>
        <w:t>e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Pontos megnevezé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A versenykiírás szerinti pontos megnevezé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Többfordulós versenyek esetén (pl. kupák, bajnoki versenyrendszerek) az utolsó versenyesemény helyszí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Többfordulós versenyek esetén (pl. kupák, bajnoki versenyrendszerek) az utolsó versenyesemény napja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A versenykiírás szerinti pontos megnevezés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I−VI. közötti helyezés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I. kategória (a 2015/2016. tanévben köznevelési intézmény 5-8. évfolyamos tanulója) esetében csak olimpiai sportág nemzetközi versenyeredménye adható meg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A versenykiírás szerinti pontos megnevezés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Többfordulós versenyek esetén (pl. kupák, bajnoki versenyrendszerek) az utolsó versenyesemény helyszíne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Többfordulós versenyek esetén (pl. kupák, bajnoki versenyrendszerek) az utolsó versenyesemény napj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A</w:t>
      </w:r>
      <w:r>
        <w:rPr>
          <w:rFonts w:eastAsia="Calibri"/>
          <w:lang w:eastAsia="en-US"/>
        </w:rPr>
        <w:t xml:space="preserve"> versenykiírás szerinti pontos megnevezés.</w:t>
      </w:r>
      <w:r>
        <w:rPr/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−VI. közötti helyezé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>
        <w:rFonts w:ascii="Times New Roman" w:hAnsi="Times New Roman" w:eastAsia="Times New Roman" w:cs="Times New Roman"/>
        <w:i/>
        <w:i/>
        <w:sz w:val="24"/>
        <w:szCs w:val="24"/>
        <w:lang w:eastAsia="hu-HU"/>
      </w:rPr>
    </w:pPr>
    <w:r>
      <w:rPr>
        <w:rFonts w:eastAsia="Times New Roman" w:cs="Times New Roman" w:ascii="Times New Roman" w:hAnsi="Times New Roman"/>
        <w:i/>
        <w:sz w:val="24"/>
        <w:szCs w:val="24"/>
        <w:lang w:eastAsia="hu-HU"/>
      </w:rPr>
      <w:t>3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6:15:00Z</dcterms:created>
  <dc:creator>Géczi Katalin</dc:creator>
  <dc:description/>
  <dc:language>en-US</dc:language>
  <cp:lastModifiedBy>Géczi Katalin</cp:lastModifiedBy>
  <cp:lastPrinted>2017-03-29T18:16:00Z</cp:lastPrinted>
  <dcterms:modified xsi:type="dcterms:W3CDTF">2017-03-29T16:16:00Z</dcterms:modified>
  <cp:revision>3</cp:revision>
  <dc:subject/>
  <dc:title/>
</cp:coreProperties>
</file>